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3969" w:hanging="0"/>
        <w:rPr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Spett.le G.A.L. “GAL Pollino” S.C.a r.l.</w:t>
      </w:r>
    </w:p>
    <w:p>
      <w:pPr>
        <w:pStyle w:val="Normal"/>
        <w:ind w:left="48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Via Roma, 8 </w:t>
      </w:r>
    </w:p>
    <w:p>
      <w:pPr>
        <w:pStyle w:val="Normal"/>
        <w:ind w:left="4820" w:hanging="0"/>
        <w:jc w:val="both"/>
        <w:rPr/>
      </w:pPr>
      <w:r>
        <w:rPr>
          <w:b/>
          <w:sz w:val="24"/>
          <w:szCs w:val="24"/>
        </w:rPr>
        <w:tab/>
        <w:t xml:space="preserve">     87012 - Castrovillari (C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1 “</w:t>
      </w:r>
      <w:r>
        <w:rPr>
          <w:b/>
          <w:sz w:val="24"/>
        </w:rPr>
        <w:t xml:space="preserve">Diversificazione in attività non agricole” Azione </w:t>
      </w:r>
      <w:r>
        <w:rPr>
          <w:b/>
          <w:sz w:val="24"/>
          <w:szCs w:val="24"/>
        </w:rPr>
        <w:t>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’azienda ___________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 al N° ____________ dal _____________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Elenco dei soggetti abilitati all’esercizio dell’attività di agriturismo  dal 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possesso dell’autorizzazione Comunale per l’esercizio dell’attività rilasciata in data _________________n° _________(</w:t>
      </w:r>
      <w:r>
        <w:rPr>
          <w:sz w:val="18"/>
          <w:szCs w:val="18"/>
        </w:rPr>
        <w:t>solo nel caso di azienda attiva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del progetto allegato per la esecuzione dei seguenti lavori: (</w:t>
      </w:r>
      <w:r>
        <w:rPr>
          <w:sz w:val="18"/>
          <w:szCs w:val="18"/>
        </w:rPr>
        <w:t xml:space="preserve">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Quadro economico                       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, arredi e attrezzatur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per ufficio, informatiche e telematiche, software di gestione e promozione dell’attività e creazione di siti internet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16"/>
                <w:szCs w:val="16"/>
              </w:rPr>
              <w:t>massimo  Euro 5.000,00</w:t>
            </w: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data di presentazione della domanda di finanziamento (Art. 6 del bando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grituristica o di altre 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/>
      </w:pPr>
      <w:r>
        <w:rPr>
          <w:sz w:val="22"/>
          <w:szCs w:val="22"/>
        </w:rPr>
        <w:t>Progetto esecutivo in tri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>
                <w:szCs w:val="24"/>
              </w:rPr>
              <w:t>Scheda richiesta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punteggio di valutazione compilata e sottoscritta dal proponent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/>
              <w:t>Corografia in scala 1/25.000, dell’area dove ricade l’intervento con l’indicazione degli eventuali siti naturalistici, storici e culturali coinvolti, ecc.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/>
              <w:t>Planimetria generale dell’area dove ricade l’edificio, con l’indicazione ed ubicazione di opere esistenti e da eseguire, gli allacci alle varie utenze, ecc., in scala 1/200 o 1/50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/>
              <w:t xml:space="preserve">Elaborati grafici (piante, sezioni e prospetti), opportunamente quotate, illustranti la situazione attuale ed a lavori eseguiti con l’indicazione della destinazione degli ambienti, della ubicazione degli arredi, della superficie dei vani, delle aperture illuminanti;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2"/>
          <w:szCs w:val="22"/>
        </w:rPr>
        <w:t>Inoltre, il richiedente dovrà allegare alla domanda la seguente documentazione,</w:t>
      </w:r>
      <w:r>
        <w:rPr>
          <w:sz w:val="24"/>
        </w:rPr>
        <w:t xml:space="preserve"> </w:t>
      </w:r>
      <w:r>
        <w:rPr>
          <w:sz w:val="22"/>
          <w:szCs w:val="22"/>
        </w:rPr>
        <w:t>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MA  o </w:t>
            </w:r>
            <w:r>
              <w:rPr>
                <w:color w:val="000000"/>
                <w:sz w:val="23"/>
                <w:szCs w:val="23"/>
                <w:lang w:val="en-US"/>
              </w:rPr>
              <w:t>Business 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Relazione Economico Agraria;</w:t>
            </w:r>
            <w:r>
              <w:rPr>
                <w:b w:val="false"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i di mappa e Visure catastali dell’azienda e dei fabbricati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Relativamente all’Azione 1, </w:t>
            </w:r>
            <w:r>
              <w:rPr>
                <w:sz w:val="22"/>
                <w:szCs w:val="22"/>
              </w:rPr>
              <w:t>Certificato di iscrizione all’Elenco Regionale delle Aziende Agrituristiche,  indicante il numero di posti letto e le tipologie di attività autorizzate, ai sensi della L.R. 14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 Agrituristica, </w:t>
            </w:r>
            <w:r>
              <w:rPr>
                <w:sz w:val="22"/>
                <w:szCs w:val="22"/>
                <w:u w:val="single"/>
              </w:rPr>
              <w:t>se del ca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Limitatamente a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’attribuzione della Partita IVA  e Codice fis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</w:t>
            </w:r>
            <w:r>
              <w:rPr>
                <w:b/>
                <w:sz w:val="22"/>
                <w:szCs w:val="22"/>
              </w:rPr>
              <w:t>Modello n°3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pia dell’autorizzazione comunale per l’esercizio dell’attività, </w:t>
            </w:r>
            <w:r>
              <w:rPr>
                <w:sz w:val="24"/>
                <w:u w:val="single"/>
              </w:rPr>
              <w:t>se del cas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n°4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s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t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Nulla osta, Permesso di costruire,</w:t>
            </w:r>
            <w:r>
              <w:rPr>
                <w:color w:val="000000"/>
                <w:sz w:val="24"/>
              </w:rPr>
              <w:t xml:space="preserve"> Segnalazione Certificata Inizio Attività (SCIA)/DIA </w:t>
            </w:r>
            <w:r>
              <w:rPr>
                <w:color w:val="000000"/>
                <w:sz w:val="24"/>
                <w:u w:val="single"/>
              </w:rPr>
              <w:t>ove previsto,</w:t>
            </w:r>
            <w:r>
              <w:rPr>
                <w:color w:val="000000"/>
                <w:sz w:val="22"/>
                <w:szCs w:val="22"/>
              </w:rPr>
              <w:t xml:space="preserve">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Pollino Sviluppo S.C. a r.l. al quale è presentata domanda di contributo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w Cen MT" w:cs="Tw Cen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ext1">
    <w:name w:val="Text 1"/>
    <w:basedOn w:val="Normal"/>
    <w:qFormat/>
    <w:pPr>
      <w:spacing w:before="100" w:after="100"/>
      <w:ind w:left="482" w:hanging="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28:00Z</dcterms:created>
  <dc:creator>GAL </dc:creator>
  <dc:description/>
  <cp:keywords/>
  <dc:language>en-US</dc:language>
  <cp:lastModifiedBy>Tecnico1</cp:lastModifiedBy>
  <cp:lastPrinted>2011-03-28T10:39:00Z</cp:lastPrinted>
  <dcterms:modified xsi:type="dcterms:W3CDTF">2011-03-28T11:06:00Z</dcterms:modified>
  <cp:revision>67</cp:revision>
  <dc:subject/>
  <dc:title/>
</cp:coreProperties>
</file>